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2.18) 03-06.13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Ковров    рег.    №    37.33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 км.</w:t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5349"/>
      </w:tblGrid>
      <w:tr>
        <w:trPr>
          <w:trHeight w:val="1033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4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015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Ивановская область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</w:t>
            </w:r>
          </w:p>
        </w:tc>
      </w:tr>
      <w:tr>
        <w:trPr>
          <w:trHeight w:val="680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Ивановская область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698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8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овров, Владимирская обл.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овров, ул. Октябрьская, 1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7130"/>
        <w:gridCol w:w="2222"/>
      </w:tblGrid>
      <w:tr>
        <w:trPr>
          <w:trHeight w:val="52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42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42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40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40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5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а/д Ростов - Иваново - Нижний Новгород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7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а/д Ростов - Иваново - Нижний Новгород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2 Дубковск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1 Железнодорожн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5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1 Московск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Фабричн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16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а/д Ковров - Шуя - Кинешм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17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</w:rPr>
              <w:t>а/д Сенинские дворики - Ковров - Шуя - Кинешм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Федоров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40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бельма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40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7130"/>
        <w:gridCol w:w="2222"/>
      </w:tblGrid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68"/>
        <w:gridCol w:w="1409"/>
        <w:gridCol w:w="1584"/>
        <w:gridCol w:w="1224"/>
        <w:gridCol w:w="2314"/>
      </w:tblGrid>
      <w:tr>
        <w:trPr>
          <w:trHeight w:val="23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 высота,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 ширина,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олная масса, т</w:t>
            </w:r>
          </w:p>
        </w:tc>
        <w:tc>
          <w:tcPr>
            <w:tcW w:w="2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72"/>
        <w:gridCol w:w="969"/>
        <w:gridCol w:w="1022"/>
        <w:gridCol w:w="1012"/>
        <w:gridCol w:w="1019"/>
        <w:gridCol w:w="1019"/>
        <w:gridCol w:w="1012"/>
        <w:gridCol w:w="1036"/>
      </w:tblGrid>
      <w:tr>
        <w:trPr>
          <w:trHeight w:val="263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70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1:00; 19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70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1:52, 20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1:47, 20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3:43, 21: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026"/>
        <w:gridCol w:w="1249"/>
        <w:gridCol w:w="987"/>
        <w:gridCol w:w="989"/>
        <w:gridCol w:w="865"/>
        <w:gridCol w:w="1015"/>
        <w:gridCol w:w="1021"/>
        <w:gridCol w:w="1037"/>
      </w:tblGrid>
      <w:tr>
        <w:trPr>
          <w:trHeight w:val="248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7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3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06:4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нет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70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08:21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нет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08:16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нет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7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09:13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нет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26:00Z</dcterms:created>
  <dc:creator/>
  <dc:description/>
  <dc:language>en-US</dc:language>
  <cp:lastModifiedBy/>
  <dcterms:modified xsi:type="dcterms:W3CDTF">2018-04-06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